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                                             ............................. .dnia 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          </w:t>
      </w:r>
      <w:r>
        <w:rPr>
          <w:sz w:val="16"/>
          <w:szCs w:val="16"/>
        </w:rPr>
        <w:t>(firm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 xml:space="preserve">           </w:t>
      </w:r>
      <w:r>
        <w:rPr>
          <w:sz w:val="16"/>
          <w:szCs w:val="16"/>
        </w:rPr>
        <w:t>(adre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kod i miejscowość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SPRZEDAŻY URZĄDZEŃ ŁOWIECKICH DLA NADLEŚNICTWA KUP W ROKU 202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>
          <w:trHeight w:val="1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reślenie rodzaju zamawianego materiał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owana cena za 1 sztukę ( zgodnie ze specyfikacją techniczną do ogłoszenia) w PLN netto wraz z dowozem na miejsce wskazane przez N-ctwo Kup</w:t>
            </w:r>
          </w:p>
        </w:tc>
      </w:tr>
      <w:tr>
        <w:trPr>
          <w:trHeight w:val="84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mbona łowiecka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ta ważna do dnia: 2022-12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odpis Oferenta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zamówie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9:58:00Z</dcterms:created>
  <dc:creator>Daniel</dc:creator>
  <dc:description/>
  <cp:keywords/>
  <dc:language>en-US</dc:language>
  <cp:lastModifiedBy>Daniel Chodorowski</cp:lastModifiedBy>
  <cp:lastPrinted>2015-06-08T09:30:00Z</cp:lastPrinted>
  <dcterms:modified xsi:type="dcterms:W3CDTF">2022-12-12T11:07:00Z</dcterms:modified>
  <cp:revision>15</cp:revision>
  <dc:subject/>
  <dc:title/>
</cp:coreProperties>
</file>